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52340</wp:posOffset>
                </wp:positionH>
                <wp:positionV relativeFrom="page">
                  <wp:posOffset>450215</wp:posOffset>
                </wp:positionV>
                <wp:extent cx="2096135" cy="101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012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t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Junák – český skaut,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okres Hradiště, z. s.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k rukám předsedy jun. okresu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kautská 123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123 00 Dolní Lho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79.7pt;mso-wrap-distance-left:9.05pt;mso-wrap-distance-right:9.05pt;mso-wrap-distance-top:0pt;mso-wrap-distance-bottom:0pt;margin-top:35.45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t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Junák – český skaut,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okres Hradiště, z. s.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k rukám předsedy jun. okresu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kautská 123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123 00 Dolní Lh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ge">
                  <wp:posOffset>2610485</wp:posOffset>
                </wp:positionV>
                <wp:extent cx="570992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92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OZNÁMENÍ podle čl. 51 Revizního řádu Junáka – nepodání zprávy o náprav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6pt;height:31.2pt;mso-wrap-distance-left:9.05pt;mso-wrap-distance-right:9.05pt;mso-wrap-distance-top:0pt;mso-wrap-distance-bottom:0pt;margin-top:205.5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>OZNÁMENÍ podle čl. 51 Revizního řádu Junáka – nepodání zprávy o náprav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638300</wp:posOffset>
                </wp:positionV>
                <wp:extent cx="2653665" cy="2755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3030" cy="275590"/>
                                  <wp:effectExtent l="0" t="0" r="0" b="0"/>
                                  <wp:docPr id="4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7" r="-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030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5pt;height:21.7pt;mso-wrap-distance-left:7.05pt;mso-wrap-distance-right:7.05pt;mso-wrap-distance-top:0pt;mso-wrap-distance-bottom:0pt;margin-top:129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653030" cy="275590"/>
                            <wp:effectExtent l="0" t="0" r="0" b="0"/>
                            <wp:docPr id="5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7" r="-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030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lnweb"/>
        <w:shd w:fill="FFFFFF" w:val="clear"/>
        <w:spacing w:lineRule="atLeast" w:line="271" w:before="0" w:after="0"/>
        <w:rPr/>
      </w:pPr>
      <w:r>
        <w:rPr>
          <w:rFonts w:cs="Arial;Arial" w:ascii="Arial;Arial" w:hAnsi="Arial;Arial"/>
          <w:sz w:val="16"/>
          <w:szCs w:val="16"/>
        </w:rPr>
        <w:t>vz. 4b – Oznámení nadřízené OJ v případě, že nebyla podána zpráva o nápravě (čl. 51 RŘJ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0215</wp:posOffset>
                </wp:positionH>
                <wp:positionV relativeFrom="page">
                  <wp:posOffset>323850</wp:posOffset>
                </wp:positionV>
                <wp:extent cx="896620" cy="97980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979805"/>
                                  <wp:effectExtent l="0" t="0" r="0" b="0"/>
                                  <wp:docPr id="7" name="obrázek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obrázek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77.15pt;mso-wrap-distance-left:7.05pt;mso-wrap-distance-right:7.05pt;mso-wrap-distance-top:0pt;mso-wrap-distance-bottom:0pt;margin-top:25.5pt;mso-position-vertical-relative:page;margin-left:3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895985" cy="979805"/>
                            <wp:effectExtent l="0" t="0" r="0" b="0"/>
                            <wp:docPr id="8" name="obrázek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obrázek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16"/>
          <w:szCs w:val="16"/>
          <w:lang w:val="en-US" w:eastAsia="en-US"/>
        </w:rPr>
      </w:pPr>
      <w:r>
        <w:rPr>
          <w:rFonts w:cs="Arial;Arial" w:ascii="Arial;Arial" w:hAnsi="Arial;Arial"/>
          <w:sz w:val="16"/>
          <w:szCs w:val="16"/>
          <w:lang w:val="en-US" w:eastAsia="en-US"/>
        </w:rPr>
      </w:r>
    </w:p>
    <w:p>
      <w:pPr>
        <w:pStyle w:val="Normal"/>
        <w:rPr>
          <w:rFonts w:ascii="TheMixCE B6 SemiBold;Gabriola" w:hAnsi="TheMixCE B6 SemiBold;Gabriola" w:cs="TheMixCE B6 SemiBold;Gabriola"/>
          <w:lang w:val="en-US" w:eastAsia="en-US"/>
        </w:rPr>
      </w:pPr>
      <w:r>
        <w:rPr>
          <w:rFonts w:cs="TheMixCE B6 SemiBold;Gabriola" w:ascii="TheMixCE B6 SemiBold;Gabriola" w:hAnsi="TheMixCE B6 SemiBold;Gabriola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661785</wp:posOffset>
                </wp:positionH>
                <wp:positionV relativeFrom="page">
                  <wp:posOffset>9253855</wp:posOffset>
                </wp:positionV>
                <wp:extent cx="487680" cy="55372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7045" cy="553720"/>
                                  <wp:effectExtent l="0" t="0" r="0" b="0"/>
                                  <wp:docPr id="10" name="obráze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obráze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6pt;mso-wrap-distance-left:0pt;mso-wrap-distance-right:0pt;mso-wrap-distance-top:0pt;mso-wrap-distance-bottom:0pt;margin-top:728.65pt;mso-position-vertical-relative:page;margin-left:5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87045" cy="553720"/>
                            <wp:effectExtent l="0" t="0" r="0" b="0"/>
                            <wp:docPr id="11" name="obráze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obráze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55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752340</wp:posOffset>
                </wp:positionH>
                <wp:positionV relativeFrom="page">
                  <wp:posOffset>1764030</wp:posOffset>
                </wp:positionV>
                <wp:extent cx="1908175" cy="3962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1. 1. 2014</w:t>
                            </w:r>
                          </w:p>
                          <w:p>
                            <w:pPr>
                              <w:pStyle w:val="Datum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KD 5/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1.2pt;mso-wrap-distance-left:9.05pt;mso-wrap-distance-right:9.05pt;mso-wrap-distance-top:0pt;mso-wrap-distance-bottom:0pt;margin-top:138.9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atum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1. 1. 2014</w:t>
                      </w:r>
                    </w:p>
                    <w:p>
                      <w:pPr>
                        <w:pStyle w:val="Datum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KD 5/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00430</wp:posOffset>
                </wp:positionH>
                <wp:positionV relativeFrom="page">
                  <wp:posOffset>9361170</wp:posOffset>
                </wp:positionV>
                <wp:extent cx="2700020" cy="791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Junák – český skaut, okres Hradiště, z. s.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Revizní komise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Skautská 246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300 03 Hradišt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2.35pt;mso-wrap-distance-left:9.05pt;mso-wrap-distance-right:9.05pt;mso-wrap-distance-top:0pt;mso-wrap-distance-bottom:0pt;margin-top:737.1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Junák – český skaut, okres Hradiště, z. s.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Revizní komise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Skautská 246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300 03 Hradišt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960495</wp:posOffset>
                </wp:positionH>
                <wp:positionV relativeFrom="page">
                  <wp:posOffset>9361170</wp:posOffset>
                </wp:positionV>
                <wp:extent cx="2592070" cy="7918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Ing. Jana Holá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předsedkyně RK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tel. +420 737 345 678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 xml:space="preserve">e-mail jana.hola@skaut.cz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62.35pt;mso-wrap-distance-left:9.05pt;mso-wrap-distance-right:9.05pt;mso-wrap-distance-top:0pt;mso-wrap-distance-bottom:0pt;margin-top:737.1pt;mso-position-vertical-relative:page;margin-left:311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Ing. Jana Holá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předsedkyně RK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tel. +420 737 345 678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 xml:space="preserve">e-mail jana.hola@skaut.c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01065</wp:posOffset>
                </wp:positionH>
                <wp:positionV relativeFrom="page">
                  <wp:posOffset>3133090</wp:posOffset>
                </wp:positionV>
                <wp:extent cx="5760720" cy="57607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76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e věci kontroly prováděné revizní komisí JK Hradeckého u kontrolované jednotky JS Dolní Lhota, ev. č. 123.45, pod č. j. KC 5/2014, byly v rámci kontroly zjištěny podstatné nedostatky. Kontrolovaná jednotka byla povinna ve lhůtě 5. 6. 2014 zaslat RK zprávu o nápravě zjištěných nedostatků. Tato zpráva však ani po urgencích dosud nebyla zaslá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Podle čl. 51 Revizního řádu Junáka nebude-li písemná zpráva o nápravě zjištěných nedostatků podána ve stanovené lhůtě, je povinna RK, která kontrolu prováděla, o tom neprodleně informovat vedoucího OJ nadřízené kontrolované jednotce. Stejným způsobem postupují RK i v případě, že mají pochybnosti o správnosti zjednaných nápra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 souladu s citovaným ustanovením RŘJ tedy revizní komise oznamuje shora uvedené. V příloze zasílám předmětnou revizní zprávu. Navrhuji, aby věc byla projednána na jednání okresní rady, kam budou přizváni zástupci kontrolované jednotky a budou dohodnuta odpovídající opatření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e skautským pozdrav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Ing. Petra Svobodov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předsedkyně 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53.6pt;mso-wrap-distance-left:0pt;mso-wrap-distance-right:0pt;mso-wrap-distance-top:0pt;mso-wrap-distance-bottom:0pt;margin-top:246.7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Ve věci kontroly prováděné revizní komisí JK Hradeckého u kontrolované jednotky JS Dolní Lhota, ev. č. 123.45, pod č. j. KC 5/2014, byly v rámci kontroly zjištěny podstatné nedostatky. Kontrolovaná jednotka byla povinna ve lhůtě 5. 6. 2014 zaslat RK zprávu o nápravě zjištěných nedostatků. Tato zpráva však ani po urgencích dosud nebyla zaslán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Podle čl. 51 Revizního řádu Junáka nebude-li písemná zpráva o nápravě zjištěných nedostatků podána ve stanovené lhůtě, je povinna RK, která kontrolu prováděla, o tom neprodleně informovat vedoucího OJ nadřízené kontrolované jednotce. Stejným způsobem postupují RK i v případě, že mají pochybnosti o správnosti zjednaných náprav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V souladu s citovaným ustanovením RŘJ tedy revizní komise oznamuje shora uvedené. V příloze zasílám předmětnou revizní zprávu. Navrhuji, aby věc byla projednána na jednání okresní rady, kam budou přizváni zástupci kontrolované jednotky a budou dohodnuta odpovídající opatření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e skautským pozdravem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Ing. Petra Svobodová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předsedkyně R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911860</wp:posOffset>
                </wp:positionH>
                <wp:positionV relativeFrom="page">
                  <wp:posOffset>10168255</wp:posOffset>
                </wp:positionV>
                <wp:extent cx="5759450" cy="146685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0" cy="47625"/>
                                  <wp:effectExtent l="0" t="0" r="0" b="0"/>
                                  <wp:docPr id="17" name="obráze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obráze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87" r="-6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1.55pt;mso-wrap-distance-left:7.1pt;mso-wrap-distance-right:7.1pt;mso-wrap-distance-top:0pt;mso-wrap-distance-bottom:0pt;margin-top:800.65pt;mso-position-vertical-relative:page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6172200" cy="47625"/>
                            <wp:effectExtent l="0" t="0" r="0" b="0"/>
                            <wp:docPr id="18" name="obrázek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obrázek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87" r="-6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eMixCE B6 SemiBold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9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qFormat/>
    <w:pPr>
      <w:spacing w:lineRule="auto" w:line="240"/>
    </w:pPr>
    <w:rPr/>
  </w:style>
  <w:style w:type="paragraph" w:styleId="Adresa">
    <w:name w:val="adresa"/>
    <w:basedOn w:val="Normal"/>
    <w:qFormat/>
    <w:pPr>
      <w:spacing w:lineRule="auto" w:line="360"/>
    </w:pPr>
    <w:rPr>
      <w:sz w:val="18"/>
    </w:rPr>
  </w:style>
  <w:style w:type="paragraph" w:styleId="Adrest">
    <w:name w:val="adresát"/>
    <w:basedOn w:val="Normal"/>
    <w:qFormat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overflowPunct w:val="true"/>
      <w:autoSpaceDE w:val="true"/>
      <w:spacing w:lineRule="auto" w:line="240"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P Revizní komis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25:00Z</dcterms:created>
  <dc:creator>Mgr. Ondřej Bartoš</dc:creator>
  <dc:description/>
  <cp:keywords/>
  <dc:language>en-US</dc:language>
  <cp:lastModifiedBy>Mgr. Ondřej Bartoš</cp:lastModifiedBy>
  <dcterms:modified xsi:type="dcterms:W3CDTF">2017-03-07T18:00:00Z</dcterms:modified>
  <cp:revision>8</cp:revision>
  <dc:subject/>
  <dc:title/>
</cp:coreProperties>
</file>